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912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4 de junh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METRO - Instituto Nacional de Metrologia, Normatização e Qualidade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Gilberto Paes de Albuquerque Neto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a do Iano, 1791 - Nossa Senhora do Rosário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8110-603 - São José, SC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9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12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912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O DE RESPONSABILIDADE</w:t>
      </w:r>
    </w:p>
    <w:p>
      <w:pPr>
        <w:pStyle w:val="Heading1"/>
        <w:spacing w:lineRule="exact" w:line="320"/>
        <w:rPr>
          <w:szCs w:val="20"/>
        </w:rPr>
      </w:pPr>
      <w:r>
        <w:rPr>
          <w:szCs w:val="20"/>
        </w:rPr>
        <w:t xml:space="preserve">E RECEBIMENTO – </w:t>
      </w:r>
      <w:r>
        <w:rPr>
          <w:szCs w:val="20"/>
        </w:rPr>
        <w:fldChar w:fldCharType="begin"/>
      </w:r>
      <w:r>
        <w:rPr>
          <w:szCs w:val="20"/>
        </w:rPr>
        <w:instrText xml:space="preserve"> DOCPROPERTY "_cRNPNro"</w:instrText>
      </w:r>
      <w:r>
        <w:rPr>
          <w:szCs w:val="20"/>
        </w:rPr>
        <w:fldChar w:fldCharType="separate"/>
      </w:r>
      <w:r>
        <w:rPr>
          <w:szCs w:val="20"/>
        </w:rPr>
        <w:t>RNPc/TRP/003912/00</w:t>
      </w:r>
      <w:r>
        <w:rPr>
          <w:szCs w:val="20"/>
        </w:rPr>
        <w:fldChar w:fldCharType="end"/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2520"/>
        <w:gridCol w:w="2212"/>
        <w:gridCol w:w="4253"/>
        <w:gridCol w:w="3615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t</w:t>
            </w:r>
          </w:p>
        </w:tc>
        <w:tc>
          <w:tcPr>
            <w:tcW w:w="126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126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itch gerenciável com 04 portas Gigabit SFP Ethernet, 24 portas 10/100/1000BASE-T empalhável e 01 porta console marca Cisco, modelo Catalyst 3560G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adaptador Console RJ-45/DB-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LX mini-GBIC com conector LX-Duplex (P/N 30-1299-01), modelo GLC-LH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01 Manual Catalyst 3760 Switch Getting Started Guide (P/N 78-16660-0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01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Manual Regulatory Compliance and Safety Information for the Catalyst 3760 Switch (P/N 78-16665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te de alimentação externa marca CISCO, modelo PWR675-AC-RPS-N1 co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320"/>
              <w:ind w:left="12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320"/>
              <w:ind w:left="12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CAB-RPS-16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320"/>
              <w:ind w:left="12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Manual Cisco RPS 675 Redundant Power (P/N 78-15201-01)</w:t>
            </w:r>
          </w:p>
          <w:p>
            <w:pPr>
              <w:pStyle w:val="Normal"/>
              <w:spacing w:lineRule="exact" w:line="320"/>
              <w:ind w:left="90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itch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nte externa PWR675-AC-RPS-N1</w:t>
            </w:r>
          </w:p>
        </w:tc>
        <w:tc>
          <w:tcPr>
            <w:tcW w:w="36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ceiver SFP-LH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US"/>
              </w:rPr>
              <w:t>N/S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trimônio</w:t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6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4Z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7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10069</w:t>
            </w:r>
          </w:p>
        </w:tc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4S</w:t>
            </w:r>
          </w:p>
        </w:tc>
      </w:tr>
    </w:tbl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20"/>
          <w:szCs w:val="20"/>
        </w:rPr>
        <w:t>Projeto Redecomep</w:t>
      </w:r>
      <w:r>
        <w:rPr>
          <w:rFonts w:cs="Verdana" w:ascii="Verdana" w:hAnsi="Verdana"/>
          <w:sz w:val="20"/>
          <w:szCs w:val="20"/>
        </w:rPr>
        <w:t>, pelo qual assumo a guarda e responsabilidade de preservação e conservação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Gilberto Paes de Albuquerque Neto  - Chefe do CPD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G: 3248405 SSP/SC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tituição: </w:t>
      </w:r>
      <w:r>
        <w:rPr>
          <w:rFonts w:cs="Verdana" w:ascii="Verdana" w:hAnsi="Verdana"/>
          <w:b/>
          <w:bCs/>
          <w:sz w:val="20"/>
          <w:szCs w:val="20"/>
        </w:rPr>
        <w:t>INMETRO - Instituto Nacional de Metrologia, Normatização e Qualidade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: Rua do Iano, 1791 - Nossa Senhora do Rosário – São José, SC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(48) 3381-5204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3</w:t>
      <w:tab/>
      <w:t>14/0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4/06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4/06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4791621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912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912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8:55:00Z</dcterms:created>
  <dc:creator>giovana</dc:creator>
  <dc:description/>
  <cp:keywords/>
  <dc:language>en-US</dc:language>
  <cp:lastModifiedBy>rodrigoc</cp:lastModifiedBy>
  <cp:lastPrinted>2007-07-03T10:42:00Z</cp:lastPrinted>
  <dcterms:modified xsi:type="dcterms:W3CDTF">2007-07-03T13:44:00Z</dcterms:modified>
  <cp:revision>6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